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1</w:t>
      </w:r>
    </w:p>
    <w:p>
      <w:pPr>
        <w:pStyle w:val="Heading"/>
        <w:jc w:val="right"/>
        <w:rPr>
          <w:sz w:val="22"/>
          <w:szCs w:val="22"/>
        </w:rPr>
      </w:pPr>
      <w:r>
        <w:rPr>
          <w:b w:val="false"/>
          <w:sz w:val="22"/>
          <w:szCs w:val="22"/>
        </w:rPr>
        <w:t>к документации об аукционе</w:t>
      </w:r>
    </w:p>
    <w:p>
      <w:pPr>
        <w:pStyle w:val="Heading"/>
        <w:ind w:right="5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5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АРЕНДЫ № 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</w:t>
        <w:tab/>
        <w:t xml:space="preserve">               "__"  _____________  201__г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 xml:space="preserve">,  именуемое в дальнейшем "Арендодатель", в лице Администрации муниципального образования «Город Архангельск», от лица которой действует заместитель Главы муниципального образования «Город Архангельск» по вопросам экономического развития и финансам </w:t>
      </w:r>
      <w:r>
        <w:rPr>
          <w:b/>
          <w:sz w:val="24"/>
          <w:szCs w:val="24"/>
        </w:rPr>
        <w:t xml:space="preserve">Шапошников Даниил Вадимович </w:t>
      </w:r>
      <w:r>
        <w:rPr>
          <w:sz w:val="24"/>
          <w:szCs w:val="24"/>
        </w:rPr>
        <w:t>по доверенности № 002-33/491 от 28.03.2016, и</w:t>
      </w:r>
      <w:r>
        <w:rPr>
          <w:bCs/>
          <w:sz w:val="24"/>
          <w:szCs w:val="24"/>
        </w:rPr>
        <w:t xml:space="preserve"> ____________________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"Арендатор", в лице __________________, действующего на основании ________________, заключили настоящий договор на основании протокола аукциона на право на заключения договора аренды муниципального имущества  от __.__.__ № _______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firstLine="720"/>
        <w:jc w:val="both"/>
        <w:rPr/>
      </w:pPr>
      <w:r>
        <w:rPr>
          <w:sz w:val="22"/>
          <w:szCs w:val="22"/>
        </w:rPr>
        <w:t xml:space="preserve">1.1.Арендодатель обязуется предоставить Арендатору во временное владение и пользование за плату нежилое помещение общей площадью  </w:t>
      </w:r>
      <w:r>
        <w:rPr>
          <w:b/>
          <w:sz w:val="22"/>
          <w:szCs w:val="22"/>
        </w:rPr>
        <w:t>21,6 м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расположенное  в подвале </w:t>
      </w:r>
      <w:r>
        <w:rPr>
          <w:b/>
          <w:sz w:val="22"/>
          <w:szCs w:val="22"/>
        </w:rPr>
        <w:t>дома № 46 по пр. Новгородский в  городе Архангельске</w:t>
      </w:r>
      <w:r>
        <w:rPr>
          <w:sz w:val="22"/>
          <w:szCs w:val="22"/>
        </w:rPr>
        <w:t xml:space="preserve"> (кадастровый номер объекта 29:22:050503:1670) для использования под обслуживание жилищного фонда, склад.</w:t>
      </w:r>
    </w:p>
    <w:p>
      <w:pPr>
        <w:pStyle w:val="Normal"/>
        <w:ind w:left="142" w:right="480" w:firstLine="360"/>
        <w:jc w:val="both"/>
        <w:rPr/>
      </w:pPr>
      <w:r>
        <w:rPr>
          <w:sz w:val="24"/>
          <w:szCs w:val="24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ind w:left="142" w:right="480" w:firstLine="425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а Помещений:</w:t>
      </w:r>
    </w:p>
    <w:p>
      <w:pPr>
        <w:pStyle w:val="Normal"/>
        <w:ind w:right="48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тоимость по состоянию на  01.09.2015:</w:t>
      </w:r>
    </w:p>
    <w:p>
      <w:pPr>
        <w:pStyle w:val="Normal"/>
        <w:ind w:right="48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алансовая – 163613 руб. 00 коп.</w:t>
      </w:r>
    </w:p>
    <w:p>
      <w:pPr>
        <w:pStyle w:val="Normal"/>
        <w:ind w:right="48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статочная – 93941 руб. 00 коп.</w:t>
      </w:r>
    </w:p>
    <w:p>
      <w:pPr>
        <w:pStyle w:val="Normal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ип здания, в котором расположены Помещения -  прочие;</w:t>
      </w:r>
    </w:p>
    <w:p>
      <w:pPr>
        <w:pStyle w:val="Normal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териал основных строительных конструкций здания, в котором расположены Помещения - кирпич;</w:t>
      </w:r>
    </w:p>
    <w:p>
      <w:pPr>
        <w:pStyle w:val="Normal"/>
        <w:ind w:left="644"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виды благоустройства здания, в котором расположены Помещения –  полное.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 Помещений, составляемой при передаче Помещений Арендатору. 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 xml:space="preserve">1.3. Срок настоящего договора устанавливается </w:t>
      </w:r>
      <w:r>
        <w:rPr>
          <w:b/>
          <w:sz w:val="24"/>
          <w:szCs w:val="24"/>
        </w:rPr>
        <w:t xml:space="preserve">11 месяцев </w:t>
      </w:r>
      <w:r>
        <w:rPr>
          <w:sz w:val="24"/>
          <w:szCs w:val="24"/>
        </w:rPr>
        <w:t>с момента подписания настоящего договора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48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right="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Передать Помещение Арендатору по передаточному акту в десятидневный срок с момента подписания настоящего договора, но не ранее дня полной оплаты цены права на заключение договора аренды муниципального имущества, предусмотренной п. 3.4. настоящего договора. Акт подписывается представителями Арендатора и Арендодателя.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Использовать Помещения в соответствии  с п. 1.1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2. Внести  плату за Помещения, исходя из размеров, указанных  в пункте 3.1  настоящего договора, за период с момента передачи Помещений по акту по последний день месяца, в котором состоялось подписание настоящего договора в срок до 10 числа первого месяца, следующего за месяцем, в котором состоялось подписание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40" w:firstLine="708"/>
        <w:jc w:val="both"/>
        <w:rPr/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40" w:firstLine="720"/>
        <w:rPr/>
      </w:pPr>
      <w:r>
        <w:rPr>
          <w:w w:val="100"/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с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2.2.11. Соблюдать «Правила пожарной безопасности в РФ».</w:t>
      </w:r>
    </w:p>
    <w:p>
      <w:pPr>
        <w:pStyle w:val="Normal"/>
        <w:ind w:right="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"/>
        <w:spacing w:lineRule="auto" w:line="240" w:before="0" w:after="0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40"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40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подписания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5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TextBodyIndent"/>
        <w:ind w:right="479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ind w:right="5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по договору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2 487 руб. 00 коп. (Две тысячи четыреста восемьдесят семь рублей 00 копеек), </w:t>
      </w:r>
      <w:r>
        <w:rPr>
          <w:bCs/>
          <w:iCs/>
          <w:sz w:val="24"/>
          <w:szCs w:val="24"/>
        </w:rPr>
        <w:t xml:space="preserve">с учетом НДС составляет: </w:t>
      </w:r>
      <w:r>
        <w:rPr>
          <w:b/>
          <w:bCs/>
          <w:i/>
          <w:iCs/>
          <w:sz w:val="24"/>
          <w:szCs w:val="24"/>
        </w:rPr>
        <w:t>2 934 руб. 66 коп. (Две тысячи девятьсот тридцать четыре рубля 66 копеек).</w:t>
      </w:r>
    </w:p>
    <w:p>
      <w:pPr>
        <w:pStyle w:val="Normal"/>
        <w:ind w:right="540" w:firstLine="900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есячная арендная плата за Помещения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, с учетом п. 3.2.2. настоящего договора.</w:t>
      </w:r>
    </w:p>
    <w:p>
      <w:pPr>
        <w:pStyle w:val="Normal"/>
        <w:ind w:right="480" w:firstLine="720"/>
        <w:jc w:val="both"/>
        <w:rPr/>
      </w:pPr>
      <w:r>
        <w:rPr>
          <w:sz w:val="24"/>
          <w:szCs w:val="24"/>
        </w:rPr>
        <w:t>3.2.2. НДС на суммы  арендной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НДС на суммы  арендной платы за Помещения, штрафов и неустойки по настоящему договору перечисляется Арендатором (являющимся физическим лицом) на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3.4 Размер арендной платы за Помещения может быть изменен Арендодателем в одностороннем порядке, но не чаще одного раза в год. Об изменении размера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 xml:space="preserve">3.5. Арендатор  оплачивает  цену права на заключение договора  аренды муниципального имущества единовременно в размере </w:t>
      </w:r>
      <w:r>
        <w:rPr>
          <w:b/>
          <w:sz w:val="24"/>
          <w:szCs w:val="24"/>
        </w:rPr>
        <w:t>_______________________. в том числе НДС _______________.</w:t>
      </w:r>
      <w:r>
        <w:rPr>
          <w:sz w:val="24"/>
          <w:szCs w:val="24"/>
        </w:rPr>
        <w:t xml:space="preserve">, в течение 5 банковских дней со дня подписания протокола рассмотрения заявок на участие аукциона от ____________, </w:t>
      </w:r>
      <w:r>
        <w:rPr>
          <w:b/>
          <w:sz w:val="24"/>
          <w:szCs w:val="24"/>
        </w:rPr>
        <w:t>в срок по _______________</w:t>
      </w:r>
      <w:r>
        <w:rPr>
          <w:sz w:val="24"/>
          <w:szCs w:val="24"/>
        </w:rPr>
        <w:t xml:space="preserve">  включительно на расчетный счет Арендодателя: УФК по Архангельской  области  и Ненецкому автономному округу (ДМИ), ИНН 2901078408, КПП 290101001, р/с 40101810500000010003 в Отделении Архангельск г. Архангельск, БИК 041117001, КБК 81311105074040000120, ОКТМО 11701000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В поле «назначение платежа» платежного документа указать текст: «за право на заключение договора  аренды муниципального имущества – нежилых помещений, расположенных по адресу: г. Архангельск пр. Новгородский, 46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атор  вправе исполнить обязательства  по оплате досрочно.   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ции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7. За нарушение срока внесения платежа, указанного в п. 3.5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5. настоящего договора, включая дату погашения просроченной задолженности. Пени  перечисляются  в порядке, предусмотренном в п.3.5 договора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8. За отказ от внесения платежа, указанного в п. 3.5.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. 3.5., в течение 10 дней  после наступления срока оплаты, установленного п.3.5 настоящего договора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оржение, прекращение настоящего договора</w:t>
      </w:r>
    </w:p>
    <w:p>
      <w:pPr>
        <w:pStyle w:val="TextBodyIndent"/>
        <w:ind w:right="5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1. Если Арендатор нарушил пункты 2.2.6, 2.2.7,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3. Договор считается расторгнутым и подписание соглашения о расторжении настоящего договора не требуется,  и ранее внесенные Арендатором суммы не возвращаются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3.1. В случае письменного уведомления об отказе от внесения платежа, указанного в п. 3.5.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3.2. В случае невнесения  платежа, указанного в п. 3.5. настоящего договора в течение 10 дней  после наступления  срока платежа, установленного п.3.5 настоящего договора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ind w:right="54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Настоящий договор заключен в двух экземплярах – по одному для каждой из сторон. 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 Арендодатель подтверждает, что помещения свободны от прав третьих  лиц, но не освобождены и не переданы  по акту приема – передачи предыдущим пользователем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и подписи сторон</w:t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Город Архангельск»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63000, г. Архангельск, пл. Ленина, д. 5</w:t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>р/счет № 40701810500000010003 в Отделении Архангельск г. Архангельск, БИК 041117001; код по ОКПО 26780314, ОКТМО 11701000,   ИНН 2901078408, тел. 65-64-3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 163___, г. Архангельск, ___________________________________________________,  ИНН _____________________ , ОГРН _______________________________, свидетельство _________________________________________________,  тел. 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1"/>
          <w:szCs w:val="21"/>
        </w:rPr>
        <w:t>______________ Д.В. Шапошников                                     ________________ 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right="54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259" w:right="38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44:00Z</dcterms:created>
  <dc:creator>AntsupovaGN</dc:creator>
  <dc:description/>
  <cp:keywords/>
  <dc:language>en-US</dc:language>
  <cp:lastModifiedBy>Мария Сергеевна Пасторина</cp:lastModifiedBy>
  <cp:lastPrinted>2015-12-04T13:38:00Z</cp:lastPrinted>
  <dcterms:modified xsi:type="dcterms:W3CDTF">2016-04-12T11:24:00Z</dcterms:modified>
  <cp:revision>46</cp:revision>
  <dc:subject/>
  <dc:title>ДОГОВОР АРЕНДЫ № 906</dc:title>
</cp:coreProperties>
</file>